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A. Průvodní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vodní zprá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 Identifikační úda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1 Údaje o stavbě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) Název stavby: Zabránění sesuvů svahů a sanace opěrných zdí v Jáchymově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opěrné zdi mezi ulicemi Mincovní a Svojsíkova Cest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lokalita 03, Jáchym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Místo stavby:  Svah mezi ulicemi Mincovní a Svojsíkova Cesta  – lokalita 03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Jáchymov, p. p. č. 4904/1, 204,  k. ú. Jáchymov, zajištění komunika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Svojsíkova ces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2 Údaje o stavebníkov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Město Jáchymov, Náměstí Republiky 1, 362 51 Jáchym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Kancelář stavebního inženýrství, s. r. o., Botanická 256, 360 02 Dalovice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IČ:25 22 45 8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Ing. Stanislav Vonka, autorizovaný inženýr pro zkoušení a diagnostiku staveb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ČKAIT 030003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Ing. Miloš Trnka, autorizovaný inženýr pro pozemní stavby, ČKAIT  030047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2 Seznam vstupních podklad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pěrné zdi mezi ulicemi Mincovní a Svojsíkova Cesta, lokalita 3, Jáchymov, dokumentace pro stavební řízení, zpracovaná Kanceláří stavebního inženýrství s. r. o., Botanická 256, 360 02 Dalovice v 07/201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) Rozsah řešeného území:  délka lokality 48 730 mm, šířka řešeného území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 000 m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j) Seznam pozemků a staveb, dotčených prováděním stavby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. p. č. 4904/1, 204, 276, k. ú. Jáchymov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4 Údaje o stavb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Nová stavb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b) Účel užívání stavby:  zajistit komunikaci Svojsíkova Cesta, zpevnit svah a odtížit historické kamenné zdi. Komunikace Svojsíkova Cesta bude zajištěna mikrozáporovou kotvenou stěn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Trval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Při provádění stavby budou dodrženy všechny obecné požadavky na výstavb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Stavba nevyžaduje žádné zvláštní požadavky z hlediska BOZ a PO. Stavb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není přístupná a nelze ji bezbariérově uží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)  Základní bilance stavby – spotřeby hmot a produkované množství a druhy odpadů je  uvedeno ve výkazu výměr viz Obsah 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) Základní předpoklady výstavby:  doba trvání stavby 60 dnů, bez členění na etap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k) Orientační náklady stavby:  5 600 000,- Kč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3.05.2014                                                   Ing. Stanislav Vonka</w:t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55:00Z</dcterms:created>
  <dc:creator>Ing. Stanislav Vonka</dc:creator>
  <dc:description/>
  <cp:keywords/>
  <dc:language>en-US</dc:language>
  <cp:lastModifiedBy> </cp:lastModifiedBy>
  <cp:lastPrinted>2008-10-30T09:12:00Z</cp:lastPrinted>
  <dcterms:modified xsi:type="dcterms:W3CDTF">2014-06-03T09:23:00Z</dcterms:modified>
  <cp:revision>69</cp:revision>
  <dc:subject/>
  <dc:title> </dc:title>
</cp:coreProperties>
</file>